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639230709"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86839728"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10-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RUGSĖJ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rugsėj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rugsėj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rugsėjo 30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 rugsėjo 30d. buvo patvirtinta 533750 Eur. Programos kasinės išlaidos, prisilaikant ekonominės klasifikacijos straipsnių, sudarė 434026,68 Eur. Lėšų likutis banko sąskaitoje sudaro 1122,10 Eur .</w:t>
      </w:r>
    </w:p>
    <w:p>
      <w:pPr>
        <w:pStyle w:val="Normal"/>
        <w:spacing w:lineRule="auto" w:line="360"/>
        <w:ind w:firstLine="900"/>
        <w:rPr>
          <w:sz w:val="24"/>
          <w:szCs w:val="24"/>
        </w:rPr>
      </w:pPr>
      <w:r>
        <w:rPr>
          <w:sz w:val="24"/>
          <w:szCs w:val="24"/>
        </w:rPr>
        <w:t>3.2.2 Švietimo programos vykdymui iš savivaldybės biudžeto, 2022m. rugsėjo 30d. buvo patvirtinta 196200 Eur. Programos kasinės išlaidos, prisilaikant ekonominės klasifikacijos straipsnių, sudarė 182190,66 Eur. Lėšų likutis banko sąskaitoje sudarė 835,15 Eur .</w:t>
      </w:r>
    </w:p>
    <w:p>
      <w:pPr>
        <w:pStyle w:val="Normal"/>
        <w:spacing w:lineRule="auto" w:line="360"/>
        <w:ind w:firstLine="900"/>
        <w:rPr/>
      </w:pPr>
      <w:r>
        <w:rPr>
          <w:sz w:val="24"/>
          <w:szCs w:val="24"/>
        </w:rPr>
        <w:t>3.2.3 Švietimo įstaigos pajamų plano vykdymui iš  biudžeto, 2022m. rugsėjo 30d. buvo gauta 250 Eur. Programos kasinės išlaidos, prisilaikant ekonominės klasifikacijos straipsnių, sudarė 250 Eur . Lėšų likutis banko sąskaitoje sudarė 0,00 Eur .</w:t>
      </w:r>
    </w:p>
    <w:p>
      <w:pPr>
        <w:pStyle w:val="Normal"/>
        <w:spacing w:lineRule="auto" w:line="360"/>
        <w:ind w:firstLine="900"/>
        <w:rPr/>
      </w:pPr>
      <w:r>
        <w:rPr>
          <w:sz w:val="24"/>
          <w:szCs w:val="24"/>
        </w:rPr>
        <w:t>3.2.4 Švietimo programos vykdymui iš valstybės biudžeto mokiniams, turintiems specialiųjų ugdymosi poreikių, išlaikyti, 2022m. rugsėjo 30d. buvo patvirtinta 4740 Eur. Programos kasinės išlaidos, prisilaikant ekonominės klasifikacijos straipsnių, sudarė 2071,85 Eur. Lėšų likutis banko sąskaitoje sudarė 1918,67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rugsėjo 30d. mokėtinas sumas sudarė -  53926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rugsėjo 30d. sudarė – 26589 Eur. Tai įsiskolinima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2m. rugsėjo 30d. sudarė 304 Eur, tai darbo užmokestis, dabdavio  soc.dr . įmokos.</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1:00Z</dcterms:created>
  <dc:creator>Buhaltere</dc:creator>
  <dc:description/>
  <dc:language>en-US</dc:language>
  <cp:lastModifiedBy>Windows User</cp:lastModifiedBy>
  <cp:lastPrinted>2022-07-15T13:57:00Z</cp:lastPrinted>
  <dcterms:modified xsi:type="dcterms:W3CDTF">2022-11-14T13:41:00Z</dcterms:modified>
  <cp:revision>2</cp:revision>
  <dc:subject/>
  <dc:title/>
</cp:coreProperties>
</file>